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26720" cy="5969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04.11.2021 № 320</w:t>
      </w:r>
    </w:p>
    <w:tbl>
      <w:tblPr>
        <w:tblW w:w="29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няття з баланс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Добробу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их засоб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та у зв’язку із припиненням використанням основних засобів                   в господарській діяльності КП «Добробут» Малинської міської ради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няти з балансу КП «Добробут» Малинської міської ради основні засоб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985"/>
        <w:gridCol w:w="1842"/>
      </w:tblGrid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ва  вартість, (грн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магазину по вул. Огієнка, 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9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житлове приміщення п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олодимирській, 28А (Кафе «Ліле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45 892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оренд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ьке приміщення  сарай) п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 30 років Перемоги,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8 651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ьке приміщення (сарай)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ГМ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ерівнику КП «Добробут» Малинської міської ради провести списання вищезазначених основних засобів відповідно до чинного законодавч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Леоніда МАРТИНЕН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онід МАРТИ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рина КОПИ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30:00Z</dcterms:created>
  <dc:creator>1</dc:creator>
  <dc:description/>
  <cp:keywords/>
  <dc:language>en-US</dc:language>
  <cp:lastModifiedBy>Dom</cp:lastModifiedBy>
  <cp:lastPrinted>2021-11-04T12:50:00Z</cp:lastPrinted>
  <dcterms:modified xsi:type="dcterms:W3CDTF">2021-11-04T11:05:00Z</dcterms:modified>
  <cp:revision>6</cp:revision>
  <dc:subject/>
  <dc:title/>
</cp:coreProperties>
</file>